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zdělávací oblast: Člověk a jeho svě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Prvouk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3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3118"/>
        <w:gridCol w:w="1276"/>
      </w:tblGrid>
      <w:tr>
        <w:trPr>
          <w:tblHeader w:val="true"/>
          <w:trHeight w:val="3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projekty a kur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místě svého bydliště, v okolí školy, v místní kraji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řadí svou obec do příslušného kraje a obslužného cent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přírodní a umělé prvky v okolní kraji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plánku ob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, kde je muzeum, divadlo, radnice, nádraží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hlavní a vedlejší světové str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přírodě se umí orientovat podle světových str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základní údaje z historie a současnosti ob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ěkteré lidové a místní zvyky a tradice, pojmenuje některé rodá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zorovat, rozlišovat a popsat některé vlastnosti a změny látek – barva, chuť, rozpustnost, hořlavost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vhodné pomůcky a umí změřit délku, čas, hmotnost, objem, teplotu, provádí jednoduché pokusy, určuje společné a rozdílné vlastnosti látek, změří základní velič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přírodniny, lidské výtvory, surov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kladní rozdělení živočichů – savci, ptáci, obojživelníci, ryby, hmy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vést hlavní rozlišovací znaky a popsat stavbu tě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, čím se liší rozmnožování jednotlivých skup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domácí a hospodářská zvíř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ybraná zvířata volně žijící v určitých přírodních společenstvích (pole, louky, les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brané živočichy zařadit do příslušného přírodního společens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a popíše proměny v přídě v jednotlivých období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mí pojmenovat části rostlin, umí popsat projevy života rostlin, zná vybrané druhy plodů a semen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význam semen, zná vybrané kvetoucí a nekvetoucí rostliny a dřeviny (na zahrádkách, loukách, v les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ybrané= hospodářské a léčivé rostl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běžně se vyskytující jedlé a jedovaté houby a umí je pojmen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 povědomí o významu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zásady bezpečného chování v přírodě a silnici (chodec, cyklist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blízké příbuzenské vztahy v rodině, jejich role, projevuje toleranci k přiorzeným odlišnostem spolužáků i jiných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ápe význam a potřebu různých povol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platňuje hygienické a preventivní návyky s využitím znalostí o lidském těle, vhodně projevuje chováním vztah ke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zná bezpečné a nebezpečné prostředí pro trávení volného ča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é chování v silničním provo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ápe zásady chování při setkání s neznámými jedinci, požádá o pomoc, ovládá komunikaci s operátory tísňových line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, kde žij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o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, mistní kraj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, místní a okolní kraj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ost a minulost v našem živo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ální pamá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a č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, současnost a minulost v našem živo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je, mýty,pově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nitost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a změny l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a a vzdu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osty a horniny, pů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žení a měř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á a neživá přír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ní podmín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čicho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ní podmín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ováha v 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hleduplné chování k přírodě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nitost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tl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ní podmín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áha v 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leduplné chování k 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kolem n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lověk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žití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o a spravedl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jeho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télo, péče o zdraví, zdravá výživa,osobní bezpeč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dravézuby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- Občanská spol. a škola - vytváření pravidel chování, pravidla týmové spolu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 - lidové pís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 - vztah člověka k prostředí - náše obec, živ. styl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- Občan, občanská spol. a st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áva a povin., odpovědnost za své č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 - Lidské akt. a problémy  ŽP - hospodaření s odp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 zápis a měření jedno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.podm.života - voda, ovzduší, půda, energie, přír.zdr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  - písničky o zvířa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 - Ekosystémy - les, pole, vodní zdroje, město, vesnice, kulturní kraj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 - písničky o rostlin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 - Princip soc. smíru a solidarity - základní lid. práva, odstranění předsudků vůči etnic. sku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é poku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y (CHK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á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26:00Z</dcterms:created>
  <dc:creator>Karel Bárta</dc:creator>
  <dc:description/>
  <cp:keywords/>
  <dc:language>en-US</dc:language>
  <cp:lastModifiedBy>Petra Richtrová</cp:lastModifiedBy>
  <cp:lastPrinted>2005-05-31T12:58:00Z</cp:lastPrinted>
  <dcterms:modified xsi:type="dcterms:W3CDTF">2019-08-15T11:55:00Z</dcterms:modified>
  <cp:revision>20</cp:revision>
  <dc:subject/>
  <dc:title>Vzdělávací oblasti</dc:title>
</cp:coreProperties>
</file>